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8 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13"/>
        <w:gridCol w:w="2813"/>
        <w:gridCol w:w="396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Cyflwyno Sgiliau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Rhifau Rhifau Rhifau!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Unedau 3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Arwynebedd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Symleiddio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Patrymau Rhif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hifau Cyfeiriol  3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ebygolrwydd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D a chyfaint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in Data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nglau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Ymchwiliad 4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faliadau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frac, Deg, Canrannau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dolygu gwaith y blwyddy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awf (bach)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sesiad Diwedd Blwyddyn  4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elaethu 3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ymarebau 6 gwers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wyliau! 6 gwer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7pt;margin-top:14.3pt;width:727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/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yflwyno Sgiliau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hifau Rhifau Rhifau! 6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edau 3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wynebedd 6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ymleiddio 6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trymau Rhif 4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mchwiliad 4 gwers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7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Cyflwyno Sgiliau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0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rhif Bl.7 (gwerth lle, talgrynnu i’r rhif cyfan 10,100,1000 agosaf, lluosi a rhannu gyda 10,100,100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rhifau i lefydd degol (arian, sgrin cyfrifiannell ay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syml a chyflwyno’r symbol ≈ a gwirio atebion</w:t>
            </w:r>
          </w:p>
          <w:p>
            <w:pPr>
              <w:pStyle w:val="Normal"/>
              <w:ind w:left="2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lluosi yn unig) ee 14 x 29 ≈ 10 x 30 = 3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lluosi a rhannu hir (yn cynnwys dulliau sy’n cynnwys degolion ee 200 x 0.05, 3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0.1, 23 x 67..... a rhannu hir yn cynnwys gweddill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cynnwys lluosi a rhannu hir a thalgrynnu atebion lawr/ i fyny (sawl bws, bocs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SIA, prawf dechrau uned, poster 5 munud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rhif Bl.7 (gwerth lle, talgrynnu i’r rhif cyfan 10,100,1000 agosaf, lluosi a rhannu gyda 10,100,100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rhifau i lefydd degol (arian, sgrin cyfrifiannell ay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syml a chyflwyno’r symbol ≈ a gwirio atebion</w:t>
            </w:r>
          </w:p>
          <w:p>
            <w:pPr>
              <w:pStyle w:val="Normal"/>
              <w:ind w:left="2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lluosi yn unig) ee 14 x 29 ≈ 10 x 30 = 3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lluosi a rhannu hi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314" w:hanging="25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Datrys problemau yn cynnwys lluosi a rhannu hir a thalgrynnu atebion lawr/ i fyny (sawl bws, bocs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efnu rhifau cyfan/degol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rhif Bl.7 ar gwerth 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i’r rhif cyfan agosaf, 10, 100, 1000 (poblogaeth Cymru, torf gem peldroed....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a rhannu byr (mewn cyd-destun) yn cynnwys lluosi a rhannu gyda 10,100,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i wirio problemau lluosi a rhannu hir syml (14 x 29 ≈ 10 x 30 = 30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 lluosi a rhannu hir (dechrau gyda 15 x 20.......... 25 x 89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4"/>
                <w:szCs w:val="14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Uned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unedau Bl.7 - dewis unedau cywir,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,100,1000 trawsnewid metrig i metr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problemau wrth trawsnewid unedau imperial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unedau metrig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 - milltiroedd; cm,m - modfeddi a troedfeddi; kg - lb,; litrau - peint, galwyn)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8km ≈ 5 milltir, 1kg ≈ 2.2lb, 1 litr ≈ 1,75 peint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unedau Bl.7 - dewis unedau cywir,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,100,1000 trawsnewid metrig i metr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problemau wrth trawsnewid unedau imperial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unedau metrig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km - milltiroedd; cm,m - modfeddi a troedfeddi; kg - lb,; litrau - peint, galwyn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km ≈ 5 milltir, 1kg ≈ 2.2lb, 1 litr ≈ 1,75 peint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dewis unedau cywir, grwpio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10,100,1000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a datrys problemau wth trawsnewid unedau metrig i metri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llen graddfa a rifau, gyda manwl o gywirdeb, ar ystod o offer mes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Uned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 Faint o le? (Arwynebedd a Pherimedr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ystyr arwynebedd a pherimedr, cyfrifo arwynebedd sgwâr, petryal, siapiau cyfansawdd triongl a pharalelogram a sut i gyfrifo perimedr siâp (yn cynnwys hydoedd gyda rhifau mawr a degolion a unedau wedi cymysg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arwynebedd trapesiwm a siapiau cyfansawdd anoddach (yn cynnwys hydoedd gyda rhifau mawr a degolion, cymysgu uned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IR/GAU, cysylltu parau, TARS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ystyr arwynebedd a pherimedr, cyfrifo arwynebedd sgwâr, petryal, siapiau cyfansawdd triongl a pharalelogram a sut i gyfrifo perimedr siâ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a siapiau cyfansawdd anoddach (cymysgu unedau, degolion a rhifau mawr fel estynia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ystyr arwynebedd a pherimedr, cyfrifo arwynebedd drwy cyfri sgwariau, arwynebedd sgwâr a phetryal a cyfrifo perimedr siapi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arwynebedd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arwynebedd siapiau cyfansawdd (darganfod ochrau coll)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a casglu termau tebyg fel a+a, axa,a+a+b+2b, a+a+b+2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Ehangu cromfachau a symleiddio (yn cynnwys mynegiad gyda 2 set o gromfach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leiddio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leiddio pwerau gan ddefnyddio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(yn cynnwys rhifau cyfan)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a casglu termau tebyg fel a+a, axa,a+a+b+2b, a+a+b+2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Ehangu cromfachau a symleiddio (yn cynnwys mynegiad gyda 2 set o gromfach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leiddio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leiddio pwerau gan ddefnyddio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symleiddio mynegiadau syml a casglu termau tebyg fel a+a, axa,a+a+b+2b, a+a+b+2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ilyniannau rhif syml (disgrifio rheol mewn geiriau, rhifau coll ay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llinol syml (ee 2n, 3n+1, 2n-5, -4n+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problemau yn cynnwys yr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(ee beth yw’r 20fed term?, problemau fel cadeiriau a byrdd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dilyniant cwadratig syml (wrth eu cymharu ag n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ee 2n</w:t>
            </w:r>
            <w:r>
              <w:rPr>
                <w:sz w:val="18"/>
                <w:szCs w:val="18"/>
                <w:vertAlign w:val="superscript"/>
              </w:rPr>
              <w:t>2,</w:t>
            </w:r>
            <w:r>
              <w:rPr>
                <w:sz w:val="18"/>
                <w:szCs w:val="18"/>
              </w:rPr>
              <w:t>,    n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+ 5, 2n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-3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f dechrau uned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ilyniannau rhif syml (disgrifio rheol mewn geiriau, rhifau coll ay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llinol syml (ee 2n, 3n+1, 2n-5, -4n+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problemau yn cynnwys yr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(ee beth yw’r 20fed term?, problemau fel cadeiriau a byrdd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eilrifau, odrifau, rhifau sgwâr, rhifau ciwb a thriong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termau coll mewn dilynian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disgrifio dilyniannau rhif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isgrifio mewn geiriau y rheol ar gyfer cynhyrchu term nesaf dilyni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1042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pict>
          <v:shape id="shape_0" fillcolor="red" stroked="t" o:allowincell="f" style="position:absolute;margin-left:-7pt;margin-top:14.3pt;width:741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13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hifau Cyfeiriol  3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bygolrwydd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D a chyfaint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n Data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glau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mchwilia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 Cyfeiri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3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 Cyfeiri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nodiant tebygolrwydd P(  ) yn gywir a geirfa fel annibyn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lweddoli bo digwyddiadau yn adio i 1 [P(A’) = 1- P(A)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estri canlyniadau digwyddiadau dau digwyddiad gan ddefnyddio diagram cangen sym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nodiant tebygolrwydd P(  ) yn gywir a geirfa fel annibyn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estri canlyniadau digwyddiadau dau digwyddiad gan ddefnyddio diagram cangen sym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 a trefnu tebygolrwydd syml ar raddfa 0 i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nodiant P(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digwyddiad un digwyddiad a’i rhoi fel ffracsiwn, degolyn neu c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tri digwyddiadau/cyfuniadau posib gan ddefnyddio gofod sampl (bwydlen, hen fenyw fach Cymreig, wyau Pasg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6"/>
        <w:gridCol w:w="337"/>
        <w:gridCol w:w="2058"/>
        <w:gridCol w:w="12"/>
        <w:gridCol w:w="2383"/>
        <w:gridCol w:w="243"/>
        <w:gridCol w:w="2356"/>
        <w:gridCol w:w="1363"/>
        <w:gridCol w:w="3368"/>
      </w:tblGrid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 fformiwla i gyfrifo cyfaint prism trionglog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70" w:hRule="atLeast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</w:t>
            </w:r>
            <w:r>
              <w:rPr>
                <w:b/>
                <w:bCs/>
                <w:sz w:val="24"/>
                <w:szCs w:val="24"/>
              </w:rPr>
              <w:t>: 3D a Chyfai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u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ystyr a cyfrifo’r cymedr, modd, amrediad, canolrif,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wedi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hongli a llunio siartiau cylch (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graffiau gwasgariad a llinell fit orau (plotio’r cymedr a heb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OS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ystyr a cyfrifo’r cymedr, modd, amrediad, canolrif,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hongli a llunio siartiau cylch 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graffiau gwasgariad a llinell fit orau (plotio’r cymedr a heb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’r cymedr, modd, amrediad, canolrif, a deall y gwahaniaeth rhwng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cymedr a’r amrediad, modd a’r canolrif i gymharu 2 dosran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hongli a llunio siartiau cylch heb cyfrifiannell (ffactorau 36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lunio graffiau gwasgariad sym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cyfiawnhau sut y daethant i gasgliad i broblem; rhoi atebion yng nghyd-destun y broblem; cadarnhau bod canlyniadau o’r drefn maint cywir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eirfa (LEM,AFLEM,ATBLYG,SGWAR....) nodiant onglau (‹ ABC, BĈA), mesur, amcangyfrif a llunio onglau (yn cynnwys atblyg).  Cyfrifo onglau ar linellau syth, o amgylch pwynt, mewn trionglau (isosgeles, hafalochrog ac anghyfochrog) ac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Ymchwilio i onglau ar linellau paralel (mewnol C, eiledol Z, cyfatebol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llinellau paralel a thriongl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onglau mewnol ac allanol polygon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onglau coll polygonau mewnol ac allanol polygo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piau 2D yn fanwl gywir gan ddefnyddio cwmpawd, onglydd a phren mesu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ad trionglau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eirfa (LEM,AFLEM,ATBLYG,SGWAR....) nodiant onglau (‹ ABC, BĈA), mesur, amcangyfrif a llunio onglau (yn cynnwys atbly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onglau ar linellau syth, o amgylch pwynt, mewn trionglau (isosgeles, hafalochrog ac anghyfochrog) ac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Ymchwilio i onglau ar linellau paralel (mewnol C, eiledol Z, cyfatebol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llinellau paralel a thrionglau (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onglau mewnol ac allanol polygon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onglau coll polygonau mewnol ac allanol polygo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piau 2D yn fanwl gywir gan ddefnyddio cwmpawd, onglydd a phren mesu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(LEM,AFLEM,ATBLYG,SGWAR....) nodiant onglau (‹ ABC, BĈ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mesur, amcangyfrif a llunio onglau (yn cynnwys atbly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onglau ar linellau syth ac o amgylch pwy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onglau mewn trionglau (isosgeles, hafalochrog ac anghyfochro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lunio siapiau 2D yn fanwl gywir gan ddefnyddio onglydd a phren mesur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1042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4pt;margin-top:13.8pt;width:713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52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faliadau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frac, Deg, Canrannau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olygu gwaith y blwyddy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(bach)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esiad Diwedd Blwyddyn 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laethu 3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ymarebau 6 gwers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wyliau!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 ac +/- rhif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angu cromfachau fel 3(t + 4), 5(3 - 6p) a symleiddio mynegiadau yn cynnwys cromfachau 2(c + 3) + 3(5c - 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gan ddefnyddio’r dull cytbwyso (yn cynnwys ffracsiynau syml) ble gall yr atebion fod yn rhifau negatif neu ffracsiynau syml,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Llythrennau ar y ddwy ochr 2x + 5 = 5x + 2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sy’n cynnwys cromfachau 3(2t + 5) = 9  2(t + 3) = 4(t + 1) a rhai        syml ble mae angen symleiddio 2(t+3) + 3(t + 4) = 38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yn cynnwys sgwario syml (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3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gan ddefnyddio’r dull cynnig a gwella syml (ee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78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5 = 40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SI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 ac +/- rhif negatif Ehangu cromfachau fel 3(t + 4), 5(3 - 6p) a symleiddio mynegiadau yn cynnwys cromfachau 2(c + 3) + 3(5c - 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gan ddefnyddio’r dull cytbwyso ble gall yr atebion fod yn rhifau cyfan +/-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Llythrennau ar y ddwy ochr 2x + 5 = 5x + 2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Hafaliadau sy’n cynnwys cromfachau 3(2t + 5) = 9  2(t + 3) = 4(t + 1)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rhifau coll (ee ? + 4 = 7, ...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syml gan ddefnyddio’r dull cytbwyso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ffracsiynau, degolion a chanrannau cywerth syml (gan ddefnyddio llinell rhif) a th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ymdrin â chanrannau anoddach gyda a heb cyfrifiannell (cynydd/gostyngiad, TAW, llog 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Mynegi un gwerth fel canran o werth arall (dechrau gyda enwadur yn ffactor 100, yna unrhyw rh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snewid ffracsiynau, degolion a chanrannau o unrhyw maint a rhoi mewn trefn maint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westiynau TGAU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ffracsiynau, degolion a chanrannau cywerth syml (gan ddefnyddio llinell rhif) a th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ymdrin â chanrannau anoddach gyda a heb cyfrifiannell (cynydd/gostyngiad, TAW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Mynegi un gwerth fel canran o werth arall heb cyfrifiannell (dechrau gyda enwadur yn ffactor 100 ac fel estyniad - unrhyw rh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snewid ffracsiynau, degolion a chanrannau o unrhyw maint a rhoi mewn trefn maint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ffracsiynau, degolion a chanrannau cywerth syml gan ddefnyddio llinell rh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un gwerth fel canran o werth arall heb cyfrifiannell - enwadur yn ffactor 100 a thrawsnewid i ddegolion a’i trefnu o rhan maint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graddfa a ffactor graddf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syml 2D gan ddefnyddio ffactor graddfa rhif cyfan posi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syml 2D gan ddefnyddio ffactor graddfa ffracsiynol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gan ddefnyddio canol helaethia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graddfa a ffactor graddf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syml 2D gan ddefnyddio ffactor graddfa rhif cyfan posi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syml 2D gan ddefnyddio ffactor graddfa ffracsiynol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aethu siapiau syml 2D gan ddefnyddio canol helaethiad sym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graddfa a ffactor graddf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siapiau syml 2D gan ddefnyddio ffactor graddfa rhif cyfan posi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aethu siapiau syml 2D gan ddefnyddio ffactor graddfa ffracsiynol sym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53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7"/>
        <w:gridCol w:w="328"/>
        <w:gridCol w:w="8"/>
        <w:gridCol w:w="2060"/>
        <w:gridCol w:w="2398"/>
        <w:gridCol w:w="222"/>
        <w:gridCol w:w="2354"/>
        <w:gridCol w:w="1358"/>
        <w:gridCol w:w="32"/>
        <w:gridCol w:w="3332"/>
        <w:gridCol w:w="42"/>
      </w:tblGrid>
      <w:tr>
        <w:trPr/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Cymarebau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120515</wp:posOffset>
                      </wp:positionH>
                      <wp:positionV relativeFrom="paragraph">
                        <wp:posOffset>6985</wp:posOffset>
                      </wp:positionV>
                      <wp:extent cx="360045" cy="4155440"/>
                      <wp:effectExtent l="0" t="0" r="0" b="0"/>
                      <wp:wrapNone/>
                      <wp:docPr id="8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41554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Gwahaniaethu drwy dewis enghreifftiau ddas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8.35pt;height:327.2pt;mso-wrap-distance-left:9.05pt;mso-wrap-distance-right:9.05pt;mso-wrap-distance-top:0pt;mso-wrap-distance-bottom:0pt;margin-top:0.55pt;mso-position-vertical-relative:text;margin-left:32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Gwahaniaethu drwy dewis enghreifftiau d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 a datrys problemau gwrthdro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 a datrys problemau gwrthdro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Cymarebau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51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29" w:hRule="atLeast"/>
        </w:trPr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WYLI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et 1 &amp;  2</w:t>
            </w:r>
          </w:p>
        </w:tc>
        <w:tc>
          <w:tcPr>
            <w:tcW w:w="7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ymwneud âg amse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loc 24 awr</w:t>
            </w:r>
          </w:p>
          <w:p>
            <w:pPr>
              <w:pStyle w:val="Normal"/>
              <w:ind w:left="-50" w:hanging="0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oriau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munud (ee 1 awr 45 mun = 1.75 awr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hyd taith awyren/ trên / bws (cychwyn am ........, cyrraedd am ......... hyd = 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newid amser wrth teithi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yn ymwneud â pellter, amser a buanedd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arllen a llunio graffiau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B = P/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fiau trawsnewid - tymheredd ag ari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gyfnerthu gwaith arian/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ymwneud âg amse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loc 24 awr</w:t>
            </w:r>
          </w:p>
          <w:p>
            <w:pPr>
              <w:pStyle w:val="Normal"/>
              <w:ind w:left="-50" w:hanging="0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oriau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munud syml (ee 1 awr 45 mun = 1.75 awr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hyd taith awyren/ trên / bws (cychwyn am ........, cyrraedd am ......... hyd = 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newid amser wrth teithi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yn ymwneud â pellter, amser a buanedd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arllen a llunio graffiau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B = P/A (rhifau 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fiau trawsnewid - tymheredd ag ari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gyfnerthu gwaith arian/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wyli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9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99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7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00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7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720"/>
        </w:tabs>
        <w:ind w:left="110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2.jpe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2.jpe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2.jpe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2.jpe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2.jpe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2.jpe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2.jpe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05:00Z</dcterms:created>
  <dc:creator>Betsan Wyn Thomas</dc:creator>
  <dc:description/>
  <cp:keywords/>
  <dc:language>en-US</dc:language>
  <cp:lastModifiedBy>Betsan Jones</cp:lastModifiedBy>
  <dcterms:modified xsi:type="dcterms:W3CDTF">2009-06-10T22:15:00Z</dcterms:modified>
  <cp:revision>3</cp:revision>
  <dc:subject/>
  <dc:title/>
</cp:coreProperties>
</file>